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CLASSIFICAÇÃO DE OCUPAÇÕES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Censo Demográfico de 2000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jc w:val="right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gosto de 2001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57" w:right="567" w:gutter="1814" w:header="0" w:top="1418" w:footer="720" w:bottom="851"/>
          <w:pgNumType w:fmt="decimal"/>
          <w:formProt w:val="false"/>
          <w:titlePg/>
          <w:textDirection w:val="lrTb"/>
        </w:sect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        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MEMBROS SUPERIORES DO PODER PÚBLICO, DIRIGENTES E GERENTES DE 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ORGANIZAÇÕES E EMPRESAS </w:t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ab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</w:t>
      </w:r>
      <w:r>
        <w:rPr>
          <w:rFonts w:eastAsia="Century Gothic" w:cs="Century Gothic" w:ascii="Century Gothic" w:hAnsi="Century Gothic"/>
          <w:b/>
          <w:bCs/>
        </w:rPr>
        <w:t>MEMBROS SUPERIORES DO PODER PÚBLICO E DIRIGENTES DE ORGANIZAÇÕES DE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</w:t>
      </w:r>
      <w:r>
        <w:rPr>
          <w:rFonts w:eastAsia="Century Gothic" w:cs="Century Gothic" w:ascii="Century Gothic" w:hAnsi="Century Gothic"/>
          <w:b/>
          <w:bCs/>
        </w:rPr>
        <w:t>INTERESSE PÚBLICO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eastAsia="Century Gothic" w:cs="Century Gothic" w:ascii="Century Gothic" w:hAnsi="Century Gothic"/>
        </w:rPr>
        <w:t>MEMBROS SUPERIORES DO PODER LEGISLATIVO, EXECUTIVO E JUDICIÁR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111</w:t>
        <w:tab/>
        <w:t xml:space="preserve">Legisladore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112</w:t>
        <w:tab/>
        <w:t>Dirigentes gerais da administração pública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113     Ministros de tribun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</w:rPr>
        <w:t>DIRIGENTES DE PRODUÇÃO, OPERAÇÕES E APOIO DA ADMINISTRAÇÃO PÚBL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122</w:t>
        <w:tab/>
        <w:t>Dirigentes de produção e operações da administração públ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123</w:t>
        <w:tab/>
        <w:t>Dirigentes das áreas de apoio da administração públ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CHEFES DE PEQUENAS POPULAÇÕ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130</w:t>
        <w:tab/>
        <w:t>Chefes de pequenas populaçõ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DIRIGENTES E ADMINISTRADORES DE ORGANIZAÇÕES DE INTERESSE PÚBLIC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140</w:t>
        <w:tab/>
        <w:t>Dirigentes e administradores de organizações de interesse públic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DIRIGENTES DE EMPRESAS E ORGANIZAÇÕES (EXCETO DE INTERESSE PÚBLICO)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DIRETORES GERAIS 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210</w:t>
        <w:tab/>
        <w:t xml:space="preserve">Diretores gerais 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219</w:t>
        <w:tab/>
        <w:t>Dirigentes de empresas - empregadores com mais de 5 empreg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DIRETORES DE PRODUÇÃO E OPERAÇÕ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220</w:t>
        <w:tab/>
        <w:t>Diretores de áreas de produção e operaçõ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DIRETORES DE ÁREAS DE APO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230</w:t>
        <w:tab/>
        <w:t>Diretores de áreas de apo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 xml:space="preserve">GERENTES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GERENTES DE PRODUÇÃO E OPERAÇÕ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310</w:t>
        <w:tab/>
        <w:t>Gerentes de produção e operaçõ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GERENTES DE ÁREAS DE APO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320</w:t>
        <w:tab/>
        <w:t>Gerentes de áreas de apo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PROFISSIONAIS DAS CIÊNCIAS E  DAS ARTES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PROFISSIONAIS POLICIENTÍFIC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PROFISSIONAIS DA BIOENGENHARIA, BIOTECNOLOGIA, ENGENHARIA GENÉTICA E </w:t>
        <w:tab/>
        <w:t>DA METROLOG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011</w:t>
        <w:tab/>
        <w:t>Profissionais da bioengenharia, biotecnologia e engenharia gené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012</w:t>
        <w:tab/>
        <w:t>Profissionais da metrolog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ENGENHEIROS MECATRÔN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021</w:t>
        <w:tab/>
        <w:t>Engenheiros mecatrônic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eastAsia="Century Gothic" w:cs="Century Gothic" w:ascii="Century Gothic" w:hAnsi="Century Gothic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PROFISSIONAIS DAS CIÊNCIAS EXATAS, FÍSICAS E DA ENGENHARIA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ATEMÁTICOS E ESTATÍST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11</w:t>
        <w:tab/>
        <w:t>Profissionais da matemá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12</w:t>
        <w:tab/>
        <w:t>Profissionais da estatís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ISSIONAIS DA INFORMÁ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21</w:t>
        <w:tab/>
        <w:t>Especialista em comput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22</w:t>
        <w:tab/>
        <w:t>Engenheiros em computação - desenvolvedores de software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23</w:t>
        <w:tab/>
        <w:t>Especialista em informá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24</w:t>
        <w:tab/>
        <w:t>Analistas de sistem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25</w:t>
        <w:tab/>
        <w:t>Programadores de informá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FÍSICOS, QUÍMIC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31</w:t>
        <w:tab/>
        <w:t>Fís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32</w:t>
        <w:tab/>
        <w:t>Quím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33</w:t>
        <w:tab/>
        <w:t>Profissionais do espaço e da atmosfer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34</w:t>
        <w:tab/>
        <w:t>Geólogos e geofís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ENGENHEIROS, ARQUITET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40</w:t>
        <w:tab/>
        <w:t>Engenheiros de materi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41</w:t>
        <w:tab/>
        <w:t>Arquite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42</w:t>
        <w:tab/>
        <w:t>Engenheiros civi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43</w:t>
        <w:tab/>
        <w:t>Engenheiros eletroeletrônic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44</w:t>
        <w:tab/>
        <w:t>Engenheiros mecân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45</w:t>
        <w:tab/>
        <w:t>Engenheiros quím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46</w:t>
        <w:tab/>
        <w:t xml:space="preserve">Engenheiros metalúrgico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47</w:t>
        <w:tab/>
        <w:t>Engenheiros de min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48</w:t>
        <w:tab/>
        <w:t>Engenheiros agrimensores e de cartograf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49</w:t>
        <w:tab/>
        <w:t>Outros engenheiros, arquitet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PROFISSIONAIS EM NAVEGAÇÃO AÉREA, MARÍTIMA E FLUVIAL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51</w:t>
        <w:tab/>
        <w:t>Oficiais de convé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52</w:t>
        <w:tab/>
        <w:t>Oficiais de máquin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153</w:t>
        <w:tab/>
        <w:t>Profissionais da navegação aére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PROFISSIONAIS DAS CIÊNCIAS BIOLÓGICAS, DA SAÚDE E AFINS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>BIÓLOG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211</w:t>
        <w:tab/>
        <w:t>Biólog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AGRÔNOM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221</w:t>
        <w:tab/>
        <w:t>Agrônom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ISSIONAIS DA MEDICINA, SAÚDE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231</w:t>
        <w:tab/>
        <w:t>Méd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232</w:t>
        <w:tab/>
        <w:t>Cirurgiões-dent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233</w:t>
        <w:tab/>
        <w:t>Veteriná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234</w:t>
        <w:tab/>
        <w:t>Farmacêut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235</w:t>
        <w:tab/>
        <w:t>Enfermeiros de nível superior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236</w:t>
        <w:tab/>
        <w:t>Fisioterapeuta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237</w:t>
        <w:tab/>
        <w:t xml:space="preserve">Nutricionistas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  <w:r>
        <w:br w:type="page"/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</w:rPr>
        <w:t>PROFISSIONAIS DO ENSINO (COM FORMAÇÃO DE NÍVEL SUPERIOR)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ESSORES DA EDUCAÇÃO INFANTIL E DO ENSINO FUNDAMENTAL (com formação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>superior)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311</w:t>
        <w:tab/>
        <w:t xml:space="preserve">Professores (com formação superior) da educação infantil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312</w:t>
        <w:tab/>
        <w:t>Professores (com formação superior) de disciplinas da educação geral de 1ª A 4ª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 xml:space="preserve">séries do ensino fundamental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313</w:t>
        <w:tab/>
        <w:t>Professores (com formação superior) de disciplinas da educação geral de 5ª a 8ª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 xml:space="preserve">séries do ensino fundamental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ESSORES DO ENSINO MÉDIO (com formação superior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321</w:t>
        <w:tab/>
        <w:t>Professores (com formação superior) de disciplinas da educação geral do ensino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>méd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ESSORES E INSTRUTORES DO ENSINO PROFISSIONAL (com formação superior)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330</w:t>
        <w:tab/>
        <w:t>Professores e instrutores (com formação superior) do ensino profission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ESSORES DO ENSINO SUPERIO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340</w:t>
        <w:tab/>
        <w:t>Professores do ensino superio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OUTROS PROFESSORES DE ENSINO NÃO CLASSIFICADOS ANTERIORMENTE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391</w:t>
        <w:tab/>
        <w:t>Professores de educação física, ginástica e despor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392</w:t>
        <w:tab/>
        <w:t>Professores de alunos com deficiências físicas e ment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394</w:t>
        <w:tab/>
        <w:t xml:space="preserve">Programadores, avaliadores e orientadores de ensino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PROFISSIONAIS DAS CIÊNCIAS JURÍDICA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ADVOGADOS, PROCURADORE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410</w:t>
        <w:tab/>
        <w:t>Advog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412</w:t>
        <w:tab/>
        <w:t>Procuradores de empresas e autarqui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419</w:t>
        <w:tab/>
        <w:t>Outros advogados autônomos e de empres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ISSIONAIS DO PODER JUDICIÁRIO E DA SEGURANÇA PÚBL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421</w:t>
        <w:tab/>
        <w:t>Juizes e desembargad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422</w:t>
        <w:tab/>
        <w:t>Promotores, defensores públic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423</w:t>
        <w:tab/>
        <w:t>Delegados de políc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PROFISSIONAIS DAS CIÊNCIAS SOCIAIS E HUMANA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>CIENTISTAS SOCIAIS, PSICÓLOG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11</w:t>
        <w:tab/>
        <w:t>Profissionais em pesquisa e análise antropológica e sociológ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12</w:t>
        <w:tab/>
        <w:t>Profissionais em pesquisa e análise econôm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13</w:t>
        <w:tab/>
        <w:t>Profissionais em pesquisa e análise histórica e geográf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14</w:t>
        <w:tab/>
        <w:t>Filósofos e cientistas polít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15</w:t>
        <w:tab/>
        <w:t>Psicólogos e psicanal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16</w:t>
        <w:tab/>
        <w:t>Assistentes sociais e economistas domést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ISSIONAIS DA ADMINISTR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21</w:t>
        <w:tab/>
        <w:t>Administrad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22</w:t>
        <w:tab/>
        <w:t>Contadores e audit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23</w:t>
        <w:tab/>
        <w:t>Secretárias executivas e bilingü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24</w:t>
        <w:tab/>
        <w:t>Profissionais de recursos human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25</w:t>
        <w:tab/>
        <w:t>Profissionais da administração econômico-financeir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ISSIONAIS DE MARKETING, PUBLICIDADE E COMERCIALIZ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531</w:t>
        <w:tab/>
        <w:t>Profissionais de marketing, publicidade e comercializ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  <w:r>
        <w:br w:type="page"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COMUNICADORES, ARTISTAS E RELIGIOS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ISSIONAIS DA COMUNIC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11</w:t>
        <w:tab/>
        <w:t>Profissionais do jornalism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12</w:t>
        <w:tab/>
        <w:t>Profissionais da inform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13</w:t>
        <w:tab/>
        <w:t>Arquivologistas e museólog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14</w:t>
        <w:tab/>
        <w:t>Filólogos, tradutores e intérpret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15</w:t>
        <w:tab/>
        <w:t>Escritores e redat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16</w:t>
        <w:tab/>
        <w:t>Especialistas em editor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17</w:t>
        <w:tab/>
        <w:t>Locutores e comentar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ISSIONAIS DE ESPETÁCULOS E DAS ART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21</w:t>
        <w:tab/>
        <w:t>Produtores de espetácul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22</w:t>
        <w:tab/>
        <w:t>Coreógrafos e bailarin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23</w:t>
        <w:tab/>
        <w:t>Atores, diretores de espetáculos 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24</w:t>
        <w:tab/>
        <w:t>Compositores, músicos e cant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25</w:t>
        <w:tab/>
        <w:t>Desenhistas industriais (designer), escultores, pintore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27</w:t>
        <w:tab/>
        <w:t>Decoradores de interiores e cenógraf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EMBROS DE CULTOS RELIGIOS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631</w:t>
        <w:tab/>
        <w:t>Ministros de cultos religiosos, missionári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TÉCNICOS DE NIVEL MÉDIO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ÉCNICOS DE NÍVEL MÉDIO POLIVALENTES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LETROMECÂNICOS E MECATRÔN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001</w:t>
        <w:tab/>
        <w:t>Técnicos em mecatrôn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003</w:t>
        <w:tab/>
        <w:t>Técnicos em eletromecân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TÉCNICOS EM LABORATÓRIO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011</w:t>
        <w:tab/>
        <w:t>Laboratorista industri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012</w:t>
        <w:tab/>
        <w:t>Técnicos de apoio à bioengenha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ÉCNICOS DE NÍVEL MÉDIO DA ENGENHARIA, CIÊNCIAS FÍSICAS, QUÍMICAS E AFINS</w:t>
      </w:r>
      <w:r>
        <w:rPr>
          <w:rFonts w:eastAsia="Century Gothic" w:cs="Century Gothic" w:ascii="Century Gothic" w:hAnsi="Century Gothic"/>
        </w:rPr>
        <w:t xml:space="preserve">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 EM CIÊNCIAS FÍSICAS E QUÍMI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11</w:t>
        <w:tab/>
        <w:t>Técnicos quím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12</w:t>
        <w:tab/>
        <w:t>Técnicos petroquím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13</w:t>
        <w:tab/>
        <w:t>Técnicos em materiais de cerâmica e vidr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14</w:t>
        <w:tab/>
        <w:t>Técnicos em fabricação de produtos plásticos e de borrach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15</w:t>
        <w:tab/>
        <w:t xml:space="preserve">Técnicos em controle ambiental, utilidades e tratamento de efluente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16</w:t>
        <w:tab/>
        <w:t>Técnicos têxte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17</w:t>
        <w:tab/>
        <w:t>Color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M CONSTRUÇÃO CIVIL, DE EDIFICAÇÕES E OBRAS DE INFRAESTRUTURA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21</w:t>
        <w:tab/>
        <w:t>Técnicos em construção civil - edificaçõ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22</w:t>
        <w:tab/>
        <w:t>Técnicos em construção civil - obras de infra-estrutur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23</w:t>
        <w:tab/>
        <w:t>Técnicos em topografia, agrimensura e hidrograf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M ELETRO-ELETRÔNICA E FOTÔN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31</w:t>
        <w:tab/>
        <w:t>Técnicos em eletricidade e eletrotécn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32</w:t>
        <w:tab/>
        <w:t>Eletrotécnicos na manutenção de máquinas e equipamen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34</w:t>
        <w:tab/>
        <w:t>Técnicos em eletrôn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35</w:t>
        <w:tab/>
        <w:t>Técnicos em telecomunicações e telefon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36</w:t>
        <w:tab/>
        <w:t>Técnicos em calibração e instrument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37</w:t>
        <w:tab/>
        <w:t>Técnicos em fotôn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M METALMECÂN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41</w:t>
        <w:tab/>
        <w:t>Técnicos mecânicos na fabricação e montagem de máquinas, sistemas e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eastAsia="Century Gothic" w:cs="Century Gothic" w:ascii="Century Gothic" w:hAnsi="Century Gothic"/>
        </w:rPr>
        <w:t>instrumen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42</w:t>
        <w:tab/>
        <w:t>Técnicos mecânicos de ferramen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43</w:t>
        <w:tab/>
        <w:t>Técnicos em mecânica veicul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44</w:t>
        <w:tab/>
        <w:t>Técnicos mecânicos na manutenção de máquinas, sistemas e instrumen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46</w:t>
        <w:tab/>
        <w:t>Técnicos em metalurgia (estruturas metálica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47</w:t>
        <w:tab/>
        <w:t>Técnicos em siderurg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M MINERALOGIA E GEOLOG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61</w:t>
        <w:tab/>
        <w:t>Técnicos em geologia, geotecnologia e geofís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62</w:t>
        <w:tab/>
        <w:t>Técnicos em geodesia e cartograf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63</w:t>
        <w:tab/>
        <w:t>Técnicos em miner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M INFORMÁ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71</w:t>
        <w:tab/>
        <w:t>Técnicos em program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72</w:t>
        <w:tab/>
        <w:t>Técnicos em operação de computad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DESENHISTAS TÉCNICOS E MODEL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89</w:t>
        <w:tab/>
        <w:t>Desenhistas técnicos e model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UTROS TÉCNICOS DE NÍVEL MÉDIO DAS CIÊNCIAS FÍSICAS, QUÍMICAS, ENGENHARIA E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>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91</w:t>
        <w:tab/>
        <w:t>Técnicos do vestuár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192</w:t>
        <w:tab/>
        <w:t>Técnicos do mobiliário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ÉCNICOS DE NÍVEL MÉDIO DAS CIÊNCIAS BIOLÓGICAS, BIOQUÍMICAS, DA SAÚDE E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</w:t>
      </w:r>
      <w:r>
        <w:rPr>
          <w:rFonts w:eastAsia="Century Gothic" w:cs="Century Gothic" w:ascii="Century Gothic" w:hAnsi="Century Gothic"/>
          <w:b/>
          <w:bCs/>
        </w:rPr>
        <w:t xml:space="preserve">AFINS </w:t>
        <w:tab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M BIOLOG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01</w:t>
        <w:tab/>
        <w:t xml:space="preserve">Técnicos em biologia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DA PRODUÇÃO AGROPECU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10</w:t>
        <w:tab/>
        <w:t>Técnicos agropecuá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11</w:t>
        <w:tab/>
        <w:t>Técnicos agrícol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12</w:t>
        <w:tab/>
        <w:t>Técnicos da pecu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13</w:t>
        <w:tab/>
        <w:t>Técnicos florest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14</w:t>
        <w:tab/>
        <w:t>Técnicos da piscicultur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DA CIÊNCIA DA SAÚDE HUMAN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21</w:t>
        <w:tab/>
        <w:t>Técnicos em fisioterapia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22</w:t>
        <w:tab/>
        <w:t>Técnicos e auxiliares de enfermagem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23</w:t>
        <w:tab/>
        <w:t>Ortoptistas e ót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24</w:t>
        <w:tab/>
        <w:t>Técnicos de odontolog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25</w:t>
        <w:tab/>
        <w:t>Técnicos da fabricação de aparelhos locomot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DA CIÊNCIA DA SAÚDE ANIM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31</w:t>
        <w:tab/>
        <w:t>Técnicos em veterin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32</w:t>
        <w:tab/>
        <w:t>Técnicos zootecn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M OPERAÇÃO DE EQUIPAMENTOS E INSTRUMENTOS DE DIAGNÓSTICO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41</w:t>
        <w:tab/>
        <w:t>Operadores de equipamentos médicos e odontológ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42</w:t>
        <w:tab/>
        <w:t>Técnicos de laboratório de análises clínica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DE BIOQUÍMICA E DA BIOTECNOLOG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50</w:t>
        <w:tab/>
        <w:t>Testadores sensoriais</w:t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51</w:t>
        <w:tab/>
        <w:t>Técnicos em farmác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52</w:t>
        <w:tab/>
        <w:t>Técnicos em produção e conservação de alimen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53</w:t>
        <w:tab/>
        <w:t>Técnicos de apoio a biotecnolog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DE CONSERVAÇÃO, DISSECAÇÃO E EMPALHAMENTO DE CORP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281</w:t>
        <w:tab/>
        <w:t>Embalsamadores e taxiderm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PROFESSORES LEIGOS E DE NÍVEL MÉDIO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ESSORES NA EDUCAÇÃO INFANTIL, NO ENSINO FUNDAMENTAL E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>PROFISSIONALIZANTE (COM FORMAÇÃO DE NÍVEL MÉDIO)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311</w:t>
        <w:tab/>
        <w:t>Professores (com formação de nível médio) na educação infanti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312</w:t>
        <w:tab/>
        <w:t>Professores (com formação de nível médio) no ensino fundament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313</w:t>
        <w:tab/>
        <w:t>Professores (com formação de nível médio) no ensino profissionalizante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FESSORES LEIGOS NA EDUCAÇÃO INFANTIL , NO ENSINO FUNDAMENTAL E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 xml:space="preserve">PROFISSIONALIZANTE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321</w:t>
        <w:tab/>
        <w:t>Professores leigos na educação infantil  e no ensino fundament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322</w:t>
        <w:tab/>
        <w:t>Professores leigos no ensino profissionalizante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INSTRUTORES E PROFESSORES DE ESCOLAS LIV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331</w:t>
        <w:tab/>
        <w:t>Instrutores e professores de escolas liv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INSPETORES DE ALUN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341</w:t>
        <w:tab/>
        <w:t>Inspetores de alun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ÉCNICOS DE NÍVEL MÉDIO EM SERVIÇOS DE TRANSPORT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>TÉCNICOS EM NAVEGAÇÃO AÉREA, MARÍTIMA, FLUVIAL E METROFERROVI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411</w:t>
        <w:tab/>
        <w:t>Pilotos de aviação comercial, navegadores, mecânicos de vôo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412</w:t>
        <w:tab/>
        <w:t>Técnicos marítimos, fluviários e regionais de convé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413</w:t>
        <w:tab/>
        <w:t>Técnicos marítimos, fluviários e regionais de máquin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M TRANSPORTES (LOGÍSTICA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421</w:t>
        <w:tab/>
        <w:t>Técnicos em transportes intermod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422</w:t>
        <w:tab/>
        <w:t>Técnicos em transportes aduanei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423</w:t>
        <w:tab/>
        <w:t>Técnicos em transportes rodoviá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424</w:t>
        <w:tab/>
        <w:t>Técnicos em transportes metroferroviá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425</w:t>
        <w:tab/>
        <w:t>Técnicos em transportes aeroviá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426</w:t>
        <w:tab/>
        <w:t>Técnicos em transportes de vias navegáve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ÉCNICOS DE NIVEL MÉDIO NAS CIÊNCIAS ADMINISTRATIVAS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DAS CIÊNCIAS ADMINISTRATIV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11</w:t>
        <w:tab/>
        <w:t>Técnicos em contabilidade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12</w:t>
        <w:tab/>
        <w:t>Técnicos em estatís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13</w:t>
        <w:tab/>
        <w:t>Técnicos em administr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14</w:t>
        <w:tab/>
        <w:t>Serventuários da justiça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15</w:t>
        <w:tab/>
        <w:t>Técnicos e fiscais de tributação e arrecad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16</w:t>
        <w:tab/>
        <w:t>Técnicos de segurança de trabalh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17</w:t>
        <w:tab/>
        <w:t>Técnicos e analistas de segur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18</w:t>
        <w:tab/>
        <w:t>inspetores de polícia e detetiv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eastAsia="Century Gothic" w:cs="Century Gothic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DE INSPEÇÃO, FISCALIZAÇÃO E COORDENAÇÃO ADMINISTRATIV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22</w:t>
        <w:tab/>
        <w:t>Agentes da saúde e do meio ambiente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23</w:t>
        <w:tab/>
        <w:t>Agentes de inspeção de pesos e medid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24</w:t>
        <w:tab/>
        <w:t>Agentes de fiscalização de espetáculos e meios de comunic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25</w:t>
        <w:tab/>
        <w:t>Agentes sindicais e de inspeção do trabalh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DE NÍVEL MÉDIO EM OPERAÇÕES FINANCEIR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31</w:t>
        <w:tab/>
        <w:t>Agentes de bolsa, câmbio e outros serviços financei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32</w:t>
        <w:tab/>
        <w:t>Técnicos de operações e serviços bancá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DE NIVEL MÉDIO EM OPERAÇÕES COMERCI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41</w:t>
        <w:tab/>
        <w:t>Representantes comerciais e técnicos de vend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42</w:t>
        <w:tab/>
        <w:t>Comprad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43</w:t>
        <w:tab/>
        <w:t>Técnicos em exportação e import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44</w:t>
        <w:tab/>
        <w:t>Leiloeiros e avaliad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45</w:t>
        <w:tab/>
        <w:t>Corretores de segu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46</w:t>
        <w:tab/>
        <w:t>Corretores de imóve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47</w:t>
        <w:tab/>
        <w:t>Corretores de títulos e val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548</w:t>
        <w:tab/>
        <w:t>Técnicos em turism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ÉCNICOS EM NIVEL MÉDIO DOS SERVIÇOS CULTURAIS, DAS COMUNICAÇÕES E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</w:t>
      </w:r>
      <w:r>
        <w:rPr>
          <w:rFonts w:eastAsia="Century Gothic" w:cs="Century Gothic" w:ascii="Century Gothic" w:hAnsi="Century Gothic"/>
          <w:b/>
          <w:bCs/>
        </w:rPr>
        <w:t xml:space="preserve">DOS DESPORTOS </w:t>
        <w:tab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>TÉCNICOS DE SERVIÇOS CULTUR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11</w:t>
        <w:tab/>
        <w:t>Técnicos em biblioteconom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12</w:t>
        <w:tab/>
        <w:t>Técnicos em museolog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13</w:t>
        <w:tab/>
        <w:t>Técnicos em artes gráfi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M OPERAÇÃO DE CÂMARA FOTOGRÁFICA , CINEMA E TRANSMISSÃO DE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eastAsia="Century Gothic" w:cs="Century Gothic" w:ascii="Century Gothic" w:hAnsi="Century Gothic"/>
        </w:rPr>
        <w:t>D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21</w:t>
        <w:tab/>
        <w:t>Cinegraf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22</w:t>
        <w:tab/>
        <w:t>Fotógraf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23</w:t>
        <w:tab/>
        <w:t>Técnicos em operação de máquinas de transmissão de d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ÉCNICOS EM OPERAÇÃO DE ESTAÇÕES DE RÁDIO E TELEVIS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31</w:t>
        <w:tab/>
        <w:t>Técnicos em operação de estação de rád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32</w:t>
        <w:tab/>
        <w:t>Técnicos em operação de estação de televis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TÉCNICOS EM OPERAÇÃO DE APARELHOS DE SONORIZAÇÃO, CENOGRAFIA E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eastAsia="Century Gothic" w:cs="Century Gothic" w:ascii="Century Gothic" w:hAnsi="Century Gothic"/>
        </w:rPr>
        <w:t>PROJE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41</w:t>
        <w:tab/>
        <w:t>Técnicos em operação de aparelhos de sonoriz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42</w:t>
        <w:tab/>
        <w:t>Técnicos em operação de aparelhos de cenograf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43</w:t>
        <w:tab/>
        <w:t>Técnico em operação de aparelhos de proje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DECORADORES E VITRIN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51</w:t>
        <w:tab/>
        <w:t>Decoradores e vitrinistas de nível méd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ARTISTAS DE ARTES POPULARES E MODEL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61</w:t>
        <w:tab/>
        <w:t>Bailarinos de danças popula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62</w:t>
        <w:tab/>
        <w:t>Músicos e cantores popula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63</w:t>
        <w:tab/>
        <w:t>Palhaços, acrobata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64</w:t>
        <w:tab/>
        <w:t>Apresentadores de espetácul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65</w:t>
        <w:tab/>
        <w:t>Model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 xml:space="preserve">   </w:t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ATLETAS, DESPORTISTA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71</w:t>
        <w:tab/>
        <w:t>Técnicos esportiv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72</w:t>
        <w:tab/>
        <w:t>Atletas profission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773</w:t>
        <w:tab/>
        <w:t>Árbitros desportiv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/>
          <w:bCs/>
        </w:rPr>
        <w:t>OUTROS TÉCNICOS DE NÍVEL MÉDIO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ÉCNICOS DE NIVEL MÉDIO EM OPERAÇÕES INDUSTRI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911</w:t>
        <w:tab/>
        <w:t>Técnicos de planejamento de produ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912</w:t>
        <w:tab/>
        <w:t>Técnicos de controle da produ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TRABALHADORES DE SERVIÇOS ADMINISTRATIVOS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ESCRITURÁRI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SUPERVISORES DE SERVIÇOS ADMINISTRATIVOS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01</w:t>
        <w:tab/>
        <w:t>Supervisores de serviços administrativos (exceto contabilidade e controle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02</w:t>
        <w:tab/>
        <w:t>Supervisores de serviços contábeis, financeiros e de controle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ESCRITURÁRIOS EM GERAL, AGENTES, ASSISTENTES E AUXILIARES ADMINISTRATIV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10</w:t>
        <w:tab/>
        <w:t>Escriturários em geral, agentes, assistentes e auxiliares administrativ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ECRETÁRIOS DE EXPEDIENTE E OPERADORES DE MÁQUINAS DE ESCRITÓ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21</w:t>
        <w:tab/>
        <w:t>Secretários de expediente e estenógraf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22</w:t>
        <w:tab/>
        <w:t>Operadores de máquinas de escritór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23</w:t>
        <w:tab/>
        <w:t>Contínu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ESCRITURÁRIOS CONTÁBEIS E DE FINANÇ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31</w:t>
        <w:tab/>
        <w:t>Escriturários de contabilidade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32</w:t>
        <w:tab/>
        <w:t>Escriturários de finanç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ESCRITURÁRIOS DE CONTROLE DE MATERIAIS, DESPACHOS E DE TRANSPORT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41</w:t>
        <w:tab/>
        <w:t>Almoxarifes e armazen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42</w:t>
        <w:tab/>
        <w:t>Escriturários de apoio a produ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AUXILIARES DE SERVIÇOS DE BIBLIOTECA, DOCUMENTAÇÃO E CORRE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51</w:t>
        <w:tab/>
        <w:t xml:space="preserve">Escriturários de serviços de biblioteca e documentação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152</w:t>
        <w:tab/>
        <w:t>Carteiros e auxiliares de serviços de correios</w:t>
        <w:tab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</w:rPr>
        <w:tab/>
        <w:t>TRABALHADORES DE ATENDIMENTO AO PÚBLICO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E ATENDIMENTO AO PÚBLIC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201</w:t>
        <w:tab/>
        <w:t>Supervisores de trabalhadores de atendimento ao públic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CAIXAS, BILHETEIR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211</w:t>
        <w:tab/>
        <w:t>Caixas e bilheteiros (exceto caixas de banco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212</w:t>
        <w:tab/>
        <w:t>Caixas de banco e operadores de câmb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213</w:t>
        <w:tab/>
        <w:t>Coletores de apostas e de jog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214</w:t>
        <w:tab/>
        <w:t>Cobradores e afins (exceto nos transportes público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INFORMAÇÕES AO PÚBLIC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221</w:t>
        <w:tab/>
        <w:t>Recepcion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222</w:t>
        <w:tab/>
        <w:t>Telefonis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223</w:t>
        <w:tab/>
        <w:t>Operadores de telemarketing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DESPACHANT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231</w:t>
        <w:tab/>
        <w:t>Despachantes de documen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ENTREVISTADORE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241</w:t>
        <w:tab/>
        <w:t>Entrevistadores, recenseadore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TRABALHADORES DOS SERVIÇOS, VENDEDORES DO COMÉRCIO EM LOJAS E MERCADOS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RABALHADORES DOS SERVIÇOS</w:t>
      </w:r>
      <w:r>
        <w:rPr>
          <w:rFonts w:eastAsia="Century Gothic" w:cs="Century Gothic" w:ascii="Century Gothic" w:hAnsi="Century Gothic"/>
        </w:rPr>
        <w:t xml:space="preserve">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OS SERVIÇOS E DO COMÉRC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01</w:t>
        <w:tab/>
        <w:t>Supervisores dos serviços de transporte, turismo, hotelaria e administração d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edifíc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02</w:t>
        <w:tab/>
        <w:t>Supervisores dos serviços de saúde e cuidados pesso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03</w:t>
        <w:tab/>
        <w:t>Supervisores dos serviços de proteção, segurança e outros serviç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OS SERVIÇOS DE TRANSPORTE E TURISM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11</w:t>
        <w:tab/>
        <w:t>Trabalhadores dos serviços direto aos passagei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12</w:t>
        <w:tab/>
        <w:t>Fiscais e cobradores dos transportes públ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14</w:t>
        <w:tab/>
        <w:t>Guias de turism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OS SERVIÇOS DOMÉSTICOS EM GER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21</w:t>
        <w:tab/>
        <w:t>Trabalhadores dos serviços domésticos em ger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OS SERVIÇOS DE HOTELARIA E ALIMENT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31</w:t>
        <w:tab/>
        <w:t>Mordomos e governan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32</w:t>
        <w:tab/>
        <w:t>Cozinhei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33</w:t>
        <w:tab/>
        <w:t>Camareiros, roupeir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34</w:t>
        <w:tab/>
        <w:t>Garçons, barmen e copei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NOS SERVIÇOS DE ADMINISTRAÇÃO, CONSERVAÇÃO 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MANUTENÇÃO DE EDIFÍCIOS E LOGRADOU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41</w:t>
        <w:tab/>
        <w:t>Trabalhadores nos serviços de administração de edifíc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42</w:t>
        <w:tab/>
        <w:t>Trabalhadores nos serviços de manutenção e conservação de edifícios 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logradou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OS SERVIÇOS DE SAÚDE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51</w:t>
        <w:tab/>
        <w:t xml:space="preserve">Atendentes de enfermagem, parteiras práticas e afins  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52</w:t>
        <w:tab/>
        <w:t>Auxiliares de laboratório da saúde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RABALHADORES NOS SERVIÇOS DE EMBELEZAMENTO E CUIDADOS PESSO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61</w:t>
        <w:tab/>
        <w:t>Trabalhadores nos serviços de higiene e embelezament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62</w:t>
        <w:tab/>
        <w:t>Atendentes de creche e acompanhantes de idos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65</w:t>
        <w:tab/>
        <w:t>Trabalhadores dos serviços funerári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66</w:t>
        <w:tab/>
        <w:t>Trabalhadores auxiliares dos serviços funerá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67</w:t>
        <w:tab/>
        <w:t>Astrólogos e adivinh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69</w:t>
        <w:tab/>
        <w:t>Tintureiros, lavadeiros e afins, à máquina e à m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NOS SERVIÇOS DE PROTEÇÃO E SEGURANÇ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71</w:t>
        <w:tab/>
        <w:t>Bombeiros (exceto do corpo de bombeiros militar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72</w:t>
        <w:tab/>
        <w:t>Policiais e guardas de trânsit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73</w:t>
        <w:tab/>
        <w:t>Vigilantes e guardas de seguranç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74</w:t>
        <w:tab/>
        <w:t xml:space="preserve">Guardas e vigias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OUTROS TRABALHADORES DE SERVIÇOS DIVERSO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91</w:t>
        <w:tab/>
        <w:t>Entregadores externos (Exceto carteiro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92</w:t>
        <w:tab/>
        <w:t>Catadores de sucat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98</w:t>
        <w:tab/>
        <w:t>Trabalhadores do sex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199</w:t>
        <w:tab/>
        <w:t>Outros trabalhadores dos serviç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VENDEDORES E PRESTADORES DE SERVIÇOS DO COMÉRCIO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E VENDAS E DE PRESTAÇÃO DE SERVIÇOS DO COMÉRC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201</w:t>
        <w:tab/>
        <w:t>Supervisores de vendas e de prestação de serviços do comérc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VENDEDORES, DEMONSTRAD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211</w:t>
        <w:tab/>
        <w:t>Vendedores e demonstradores em lojas ou merc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REPOSITORES, REMARCADORES DO COMÉRC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221</w:t>
        <w:tab/>
        <w:t>Repositores e remarcadores do comérc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INSTALADORES DE PRODUTOS E ACESSÓ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231</w:t>
        <w:tab/>
        <w:t>Instaladores de produtos e acessó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VENDEDORES AMBULANTES E CAMELÔ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241</w:t>
        <w:tab/>
        <w:t>Vendedores à domicíl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242</w:t>
        <w:tab/>
        <w:t>Vendedores em quiosques e barra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243</w:t>
        <w:tab/>
        <w:t>Vendedores ambulant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TRABALHADORES AGROPECUÁRIOS, FLORESTAIS, CAÇA E PESCA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PRODUTORES NA EXPLORAÇÃO AGROPECUÁRIA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DUTORES NA EXPLORAÇÃO AGROPECUÁRIA EM GER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110</w:t>
        <w:tab/>
        <w:t>Produtores na agropecuária em ger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DUTORES NA EXPLORAÇÃO AGRÍCOL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129</w:t>
        <w:tab/>
        <w:t xml:space="preserve">Produtores agrícola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ODUTORES NA EXPLORAÇÃO PECU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139</w:t>
        <w:tab/>
        <w:t>Produtores na pecu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RABALHADORES NA EXPLORAÇÃO AGROPECUÁRIA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NA EXPLORAÇÃO AGROPECU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201</w:t>
        <w:tab/>
        <w:t>Supervisores na agropecu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NA EXPLORAÇÃO AGROPECUÁRIA EM GER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210</w:t>
        <w:tab/>
        <w:t>Trabalhadores na agropecuária em ger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AGRÍCOL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229</w:t>
        <w:tab/>
        <w:t xml:space="preserve">Trabalhadores agrícola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NA PECU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239</w:t>
        <w:tab/>
        <w:t xml:space="preserve">Trabalhadores na pecuária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PESCADORES, CAÇADORES E EXTRATIVISTAS FLORESTAIS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NA EXPLORAÇÃO FLORESTAL, CAÇA E PES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301</w:t>
        <w:tab/>
        <w:t>Supervisores na exploração florestal, caça e pes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ESCADORES, CAÇAD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319</w:t>
        <w:tab/>
        <w:t>Pescadores e caçad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EXTRATIVISTAS FLOREST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329</w:t>
        <w:tab/>
        <w:t xml:space="preserve">Extrativistas florestai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/>
          <w:bCs/>
        </w:rPr>
        <w:t>TRABALHADOR DA MECANIZAÇÃO AGROPECUÁRIA E FLORESTAL</w:t>
      </w:r>
      <w:r>
        <w:rPr>
          <w:rFonts w:eastAsia="Century Gothic" w:cs="Century Gothic" w:ascii="Century Gothic" w:hAnsi="Century Gothic"/>
        </w:rPr>
        <w:t xml:space="preserve">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MECANIZAÇÃO AGROPECU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410</w:t>
        <w:tab/>
        <w:t>Trabalhadores da mecanização agropecu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MECANIZAÇÃO FLOREST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420</w:t>
        <w:tab/>
        <w:t>Trabalhadores da mecanização florest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IRRIGAÇÃO E DRENAGEM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430</w:t>
        <w:tab/>
        <w:t>Trabalhadores da irrigação e drenagem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TRABALHADORES DA PRODUÇÃO DE BENS E SERVIÇOS INDUSTRIAIS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RABALHADORES DA INDÚSTRIA EXTRATIVA E DA CONSTRUÇÃO CIVIL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A EXTRAÇÃO MINERAL E DA CONSTRUÇÃO CIVI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01</w:t>
        <w:tab/>
        <w:t xml:space="preserve">Supervisores da extração mineral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02</w:t>
        <w:tab/>
        <w:t>Supervisores da construção civi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EXTRAÇÃO MINER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11</w:t>
        <w:tab/>
        <w:t>Mineir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12</w:t>
        <w:tab/>
        <w:t xml:space="preserve">operadores de máquina na extração de minerais sólido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13</w:t>
        <w:tab/>
        <w:t>Trabalhadores da extração de minerais líquidos e gasos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14</w:t>
        <w:tab/>
        <w:t>Garimpeiros e operadores de salin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BENEFICIAMENTO DE MINÉRIOS E PEDR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21</w:t>
        <w:tab/>
        <w:t>Trabalhadores de beneficiamento de minéri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22</w:t>
        <w:tab/>
        <w:t>Trabalhadores de beneficiamento de pedr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CONSTRUÇÃO CIVIL E OBRAS PÚBLI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51</w:t>
        <w:tab/>
        <w:t>Trabalhadores de terraplenagem e fundaçõ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52</w:t>
        <w:tab/>
        <w:t>Trabalhadores de estruturas de alvena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53</w:t>
        <w:tab/>
        <w:t>Trabalhadores de estruturas de concreto armad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54</w:t>
        <w:tab/>
        <w:t>Trabalhadores na operação de máquinas de concreto armad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55</w:t>
        <w:tab/>
        <w:t>Trabalhadores de montagem de estruturas de madeira, metal e compósitos (obras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ivis e afin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56</w:t>
        <w:tab/>
        <w:t>Trabalhadores de instalações elétri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57</w:t>
        <w:tab/>
        <w:t>Trabalhadores de instalações de materiais isolant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ACABAMENTO DE OBRAS CIV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61</w:t>
        <w:tab/>
        <w:t>Revestidores de concreto armado (revestimentos rígido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62</w:t>
        <w:tab/>
        <w:t>Telhadores (revestimentos rígido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63</w:t>
        <w:tab/>
        <w:t>Vidraceiros (revestimentos rígido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64</w:t>
        <w:tab/>
        <w:t>Estucadores e gessei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65</w:t>
        <w:tab/>
        <w:t>Aplicadores de revestimentos cerâmicos, pastilhas, pedras e madeir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66</w:t>
        <w:tab/>
        <w:t>Pintores de obras e revestidores de interiores (revestimentos flexívei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AJUDANTES DE OBRAS CIV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170</w:t>
        <w:tab/>
        <w:t>Ajudantes de obras civis</w:t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TRABALHADORES DA TRANSFORMAÇÃO DE METAIS E DE COMPÓSIT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A TRANSFORMAÇÃO DE METAIS E DE 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01</w:t>
        <w:tab/>
        <w:t>Supervisores de usinagem, conformação e tratamento de met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02</w:t>
        <w:tab/>
        <w:t>Supervisores de montagem metalmecân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USINAGEM DE METAIS E DE 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11</w:t>
        <w:tab/>
        <w:t>Ferramenteir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12</w:t>
        <w:tab/>
        <w:t>Preparadores e operadores de máquinas - ferramenta convencion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13</w:t>
        <w:tab/>
        <w:t>Operadores de usinagem convencional (produção em série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14</w:t>
        <w:tab/>
        <w:t>Afiadores e polidores de met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15</w:t>
        <w:tab/>
        <w:t xml:space="preserve">Operadores de máquinas e centros de usinagem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CONFORMAÇÃO DE METAIS E DE 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21</w:t>
        <w:tab/>
        <w:t>Trabalhadores de forjamento de met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22</w:t>
        <w:tab/>
        <w:t>Trabalhadores de fundição de metais e de 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23</w:t>
        <w:tab/>
        <w:t>Trabalhadores de moldagem de metais e de 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24</w:t>
        <w:tab/>
        <w:t>Trabalhadores de trefilação, estiramento e extrusão de metais e de 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TRATAMENTO TÉRMICO E DE SUPERFÍCIES DE METAIS E D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31</w:t>
        <w:tab/>
        <w:t>Trabalhadores de tratamento térmico de metais e de 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32</w:t>
        <w:tab/>
        <w:t>Trabalhadores de tratamento de superfícies de metais e de compósitos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(termoquímico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33</w:t>
        <w:tab/>
        <w:t>Trabalhadores da pintura de equipamentos, veículos, estruturas metálicas e d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MONTAGEM DE TUBULAÇÕES, ESTRUTRAS METÁLICAS E D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41</w:t>
        <w:tab/>
        <w:t>Encanadores e instaladores de tubulaçõ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42</w:t>
        <w:tab/>
        <w:t>Trabalhadores de traçagem e montagem de estrutura metálica e de compósit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43</w:t>
        <w:tab/>
        <w:t>Trabalhadores de soldagem e corte de metais e de compósi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44</w:t>
        <w:tab/>
        <w:t>Trabalhadores de caldeiraria e serralhe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45</w:t>
        <w:tab/>
        <w:t>Operadores de máquinas de conformação de met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46</w:t>
        <w:tab/>
        <w:t>Aparelhadores e emendadores de cabos (exceto cabos elétricos e d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elecomunicaçõe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ONTADORES DE MÁQUINAS E APARELHOS MECÂN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50</w:t>
        <w:tab/>
        <w:t>Ajustadores mecânicos polivalent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51</w:t>
        <w:tab/>
        <w:t xml:space="preserve">Montadores de aparelhos e acessórios mecânicos em linhas de montagem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52</w:t>
        <w:tab/>
        <w:t>Montadores de máquinas industri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53</w:t>
        <w:tab/>
        <w:t>Montadores de máquinas pesad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54</w:t>
        <w:tab/>
        <w:t>Montadores de motores e turbin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55</w:t>
        <w:tab/>
        <w:t>Montadores de veículos automotores (linha de montagem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56</w:t>
        <w:tab/>
        <w:t>Montadores de sistemas e estruturas de aeronav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257</w:t>
        <w:tab/>
        <w:t>Montadores de instalações de ventilação e refriger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RABALHADORES DA FABRICAÇÃO E INSTALAÇÃO ELETRO-ELETRÔNICA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E MONTAGENS E INSTALAÇÕES ELETROELETRÔNI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301</w:t>
        <w:tab/>
        <w:t>Supervisores de montagens e instalações eletroeletrôni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ONTADORES E INSTALADORES DE EQUIPAMENTOS ELETRO-ELETRÔNICOS EM GERAL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311</w:t>
        <w:tab/>
        <w:t>Montadores de equipamentos eletro-eletrôn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312</w:t>
        <w:tab/>
        <w:t>Montadores de aparelhos de telecomunicaçõ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313</w:t>
        <w:tab/>
        <w:t>Instaladores-reparadores de aparelhos de telecomunicaçõ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INSTALADORES E REPARADORES DE LINHAS E CABOS ELÉTRICOS E DE COMUNICAÇÕ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321</w:t>
        <w:tab/>
        <w:t xml:space="preserve">Instaladores e reparadores de linhas e cabos elétricos, telefônicos e de 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municação de dad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MONTADORES DE APARELHOS E INSTRUMENTOS DE PRECISÃO E MUSICAIS</w:t>
      </w:r>
      <w:r>
        <w:rPr>
          <w:rFonts w:eastAsia="Century Gothic" w:cs="Century Gothic" w:ascii="Century Gothic" w:hAnsi="Century Gothic"/>
        </w:rPr>
        <w:t xml:space="preserve">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SUPERVISORES DA MECÂNICA DE PRECISÃO E INSTRUMENTOS MUSIC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401</w:t>
        <w:tab/>
        <w:t>Supervisores da mecânica de precisão e instrumentos music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ONTADORES E AJUSTADORES DE INSTRUMENTOS DE PRECIS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411</w:t>
        <w:tab/>
        <w:t>Mecânicos de instrumentos de precisão (exceto técnico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ONTADORES E AJUSTADORES DE INSTRUMENTOS MUSIC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421</w:t>
        <w:tab/>
        <w:t>Confeccionadores de instrumentos music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JOALHEIROS, VIDREIROS, CERAMISTAS E AFINS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E JOALHERIA, VIDRARIA, CERÂMICA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501</w:t>
        <w:tab/>
        <w:t>Supervisores de joalheria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502</w:t>
        <w:tab/>
        <w:t>Supervisores de vidraria, cerâmica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JOALHEIROS E OURIV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519</w:t>
        <w:tab/>
        <w:t>joalheiros e artesãos de metais preciosos e semiprecios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VIDREIROS, CERAMISTA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521</w:t>
        <w:tab/>
        <w:t>Sopradores e moldadores de vidr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522</w:t>
        <w:tab/>
        <w:t>Cortadores, polidores, jateadores e gravadores de vidr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523</w:t>
        <w:tab/>
        <w:t>Ceramistas (preparação e fabricação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524</w:t>
        <w:tab/>
        <w:t>Vidreiros e ceramistas (acabamento e decoração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RABALHADORES DAS INDÚSTRIAS TÊXTEIS, DO CURTIMENTO, DO VESTÚARIO E DAS</w:t>
      </w:r>
    </w:p>
    <w:p>
      <w:pPr>
        <w:pStyle w:val="Normal"/>
        <w:ind w:firstLine="720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ARTES GRÁFICAS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AS INDÚSTRIAS TÊXTEIS, DO CURTIMENTO, DO VESTÚARIO E DAS ARTES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GRÁFI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01</w:t>
        <w:tab/>
        <w:t>Supervisores da indústria têxti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02</w:t>
        <w:tab/>
        <w:t>Supervisores da indústria do curtiment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03</w:t>
        <w:tab/>
        <w:t>Supervisores da indústria de confecção de roup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04</w:t>
        <w:tab/>
        <w:t>Supervisores da indústria de confecção de calç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05</w:t>
        <w:tab/>
        <w:t>Supervisores da confecção de artefatos de tecidos, cour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06</w:t>
        <w:tab/>
        <w:t>Supervisores das artes gráfi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S INDUSTRIAS TÊXTE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10</w:t>
        <w:tab/>
        <w:t>Trabalhadores polivalentes das indústrias têxte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11</w:t>
        <w:tab/>
        <w:t>Trabalhadores da preparação da tecelagem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12</w:t>
        <w:tab/>
        <w:t>Operadores da preparação da tecelagem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13</w:t>
        <w:tab/>
        <w:t>Operadores de tear e máquinas simila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14</w:t>
        <w:tab/>
        <w:t>Trabalhadores de acabamento, tingimento e estamparia das indústrias têxte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18</w:t>
        <w:tab/>
        <w:t>Inspetores e revisores de produção têxtil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O TRATAMENTO DE COUROS E PEL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20</w:t>
        <w:tab/>
        <w:t>Trabalhadores polivalentes do curtimento de couros e pel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21</w:t>
        <w:tab/>
        <w:t>Trabalhadores da preparação de pel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22</w:t>
        <w:tab/>
        <w:t>Trabalhadores do curtimento de couros e pel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23</w:t>
        <w:tab/>
        <w:t>Trabalhadores do acabamento de couros e pel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TRABALHADORES DA CONFECÇÃO DE ROUPA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30</w:t>
        <w:tab/>
        <w:t>Trabalhadores polivalentes das indústrias da confecção de roup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31</w:t>
        <w:tab/>
        <w:t>Trabalhadores da preparação da confecção de roup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32</w:t>
        <w:tab/>
        <w:t>Operadores de máquinas de costura de roup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33</w:t>
        <w:tab/>
        <w:t>Operadores de máquinas de costuras - acabamento de roup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CONFECÇÃO DE CALÇ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40</w:t>
        <w:tab/>
        <w:t>Trabalhadores polivalentes da confecção de calç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41</w:t>
        <w:tab/>
        <w:t>Trabalhadores da preparação da confecção de calç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42</w:t>
        <w:tab/>
        <w:t>Operadores de máquinas de costurar calç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43</w:t>
        <w:tab/>
        <w:t>Operadores de acabamento de calçad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CONFECÇÃO DE ARTEFATOS DE TECIDOS E COU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50</w:t>
        <w:tab/>
        <w:t>Trabalhadores polivalentes da confecção de artefa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51</w:t>
        <w:tab/>
        <w:t>Trabalhadores da preparação de artefatos de tecidos e cou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52</w:t>
        <w:tab/>
        <w:t>Trabalhadores da fabricação e instalação de artefatos de tecidos e cou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53</w:t>
        <w:tab/>
        <w:t>Operadores de máquinas na fabricação de artefatos de tecidos e cou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54</w:t>
        <w:tab/>
        <w:t>Trabalhadores do acabamento de artefatos de tecidos e cou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PRODUÇÃO GRÁF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60</w:t>
        <w:tab/>
        <w:t>Trabalhadores polivalentes das artes gráfi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61</w:t>
        <w:tab/>
        <w:t>Trabalhadores da pré-impressão gráf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62</w:t>
        <w:tab/>
        <w:t>Trabalhadores da impressão gráf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63</w:t>
        <w:tab/>
        <w:t xml:space="preserve">Trabalhadores do acabamento gráfico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64</w:t>
        <w:tab/>
        <w:t>Trabalhadores de laboratório fotográfic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ARTESANAIS DAS ATIVIDADES TÊXTEIS, DO VESTUÁRIO E DAS ARTES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GRÁFIC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81</w:t>
        <w:tab/>
        <w:t>Trabalhadores artesanais da tecelagem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82</w:t>
        <w:tab/>
        <w:t>Trabalhadores artesanais da confecção de roup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83</w:t>
        <w:tab/>
        <w:t>Trabalhadores artesanais da confecção de calçados e artefatos de couros e pel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86</w:t>
        <w:tab/>
        <w:t>Trabalhadores tipográficos, linotipista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687</w:t>
        <w:tab/>
        <w:t>Encadernadores e recuperadores de livros (pequenos lotes ou a unidade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/>
          <w:bCs/>
        </w:rPr>
        <w:t>TRABALHADORES DAS INDÚSTRIAS DE MADEIRA E DO MOBILIÁRIO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A INDÚSTRIA DA MADEIRA, MOBILIÁRIO E DA CARPINTARIA VEICULAR 7701</w:t>
        <w:tab/>
        <w:t>Supervisores da indústria da madeira, mobiliário e da carpintaria veicul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ARCENEIR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11</w:t>
        <w:tab/>
        <w:t>Marceneir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PREPARAÇÃO DAS MADEIRAS E DO MOBILIÁR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21</w:t>
        <w:tab/>
        <w:t>Trabalhadores de tratamento e preparação de madeir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RABALHADORES DA TRANSFORMAÇÃO DE MADEIRAS E DA FABRICAÇAO DO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MOBILIÁRIO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31</w:t>
        <w:tab/>
        <w:t>Operadores de máquinas de desdobramento de madeir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32</w:t>
        <w:tab/>
        <w:t>Operadores de laminação, aglomeração e prensagem de chap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33</w:t>
        <w:tab/>
        <w:t>Preparadores e operadores de usinagem de madeiras convencion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34</w:t>
        <w:tab/>
        <w:t>Operadores de máquinas de madeira (produção em série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35</w:t>
        <w:tab/>
        <w:t xml:space="preserve">Operadores de máquinas e centros de usinagem de madeira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MONTAGEM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41</w:t>
        <w:tab/>
        <w:t>Montadores de móveis e artefatos de madeira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O ACABAMENTO DE MADEIRA E MOBILIÁR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51</w:t>
        <w:tab/>
        <w:t>Trabalhadores do acabamento de madeira e do mobiliár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ARTESANAIS DA MADEIRA E DO MOBILIÁRI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64</w:t>
        <w:tab/>
        <w:t>Confeccionadores de artefatos de madeira, móveis de vime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CARPINTARIA VEICUL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71</w:t>
        <w:tab/>
        <w:t>Carpinteiros navais e de aeronav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772</w:t>
        <w:tab/>
        <w:t>Carpinteiros de carrocerias e carret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RABALHADORES DE FUNÇÕES TRANSVERSAI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SUPERVISORES DE EMBALAGEM E ETIQUETAGEM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01</w:t>
        <w:tab/>
        <w:t>Supervisores de embalagem e etiquetagem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PERADORES DE ROBÔS E EQUIPAMENTOS ESPECI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11</w:t>
        <w:tab/>
        <w:t>Operadores de robôs industri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13</w:t>
        <w:tab/>
        <w:t>Operadores de veículos operados e controlados remotamente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17</w:t>
        <w:tab/>
        <w:t>Trabalhadores subaquát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CONDUTORES DE VEÍCULOS E OPERADORES DE EQUIPAMENTOS DE ELEVAÇÃO E D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>MOVIMENTAÇÃO DE CARG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20</w:t>
        <w:tab/>
        <w:t>Condutores e operadores polivalent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21</w:t>
        <w:tab/>
        <w:t>Operadores de equipamentos de elev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22</w:t>
        <w:tab/>
        <w:t>Operadores de equipamentos de movimentação de carg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23</w:t>
        <w:tab/>
        <w:t>Condutores de veículos sobre rodas (transporte particular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24</w:t>
        <w:tab/>
        <w:t>Condutores de veículos sobre rodas (transporte coletivo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25</w:t>
        <w:tab/>
        <w:t>Condutores de veículos sobre rodas (distribuidor de mercadoria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26</w:t>
        <w:tab/>
        <w:t>Condutores de veículos sobre trilh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27</w:t>
        <w:tab/>
        <w:t xml:space="preserve"> Trabalhadores na navegação marítima fluvial e region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28</w:t>
        <w:tab/>
        <w:t>Condutores de veículos de tração animal e de ped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LOGÍSTICA E ACOMPANHAMENTO DE SERVIÇOS DE TRANSPORTE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31</w:t>
        <w:tab/>
        <w:t>Trabalhadores de manobras de transporte sobre trilh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32</w:t>
        <w:tab/>
        <w:t>Trabalhadores de cargas e descargas de mercadori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EMBALADORES E ALIMENTADORES DE PRODU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41</w:t>
        <w:tab/>
        <w:t>Trabalhadores de embalagem e de etiquetagem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7842</w:t>
        <w:tab/>
        <w:t>Alimentadores de linhas de produ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TRABALHADORES DA PRODUÇÃO DE BENS E SERVIÇOS INDUSTRIAIS</w:t>
      </w:r>
      <w:r>
        <w:rPr>
          <w:rFonts w:eastAsia="Century Gothic" w:cs="Century Gothic" w:ascii="Century Gothic" w:hAnsi="Century Gothic"/>
        </w:rPr>
        <w:t xml:space="preserve"> </w:t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RABALHADORES DAS INDÚSTRIAS DE PROCESSOS CONTÍNUOS E OUTRAS</w:t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/>
          <w:bCs/>
        </w:rPr>
        <w:t>INDÚSTRIAS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AS INDÚSTRIAS QUÍMICAS, PETROQUÍMICA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01</w:t>
        <w:tab/>
        <w:t>Supervisores das indústrias químicas, petroquímica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02</w:t>
        <w:tab/>
        <w:t xml:space="preserve">Supervisores da indústria de plásticos e borracha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03</w:t>
        <w:tab/>
        <w:t>Supervisores da indústria de produtos farmacêuticos, cosméticos e afin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PERADORES DE INSTALAÇÕES QUÍMICAS, PETROQUÍMICA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10</w:t>
        <w:tab/>
        <w:t>Operadores polivalentes de instalações químicas, petroquímicas,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11</w:t>
        <w:tab/>
        <w:t>Operadores de moagem e mistura de materiais (tratamentos químicos e afin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12</w:t>
        <w:tab/>
        <w:t>Operadores de processo termoquímico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13</w:t>
        <w:tab/>
        <w:t>Operadores de filtragem e separ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14</w:t>
        <w:tab/>
        <w:t>Operadores de destilação e re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15</w:t>
        <w:tab/>
        <w:t>Operadores de produção e refino de petróleo e gá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16</w:t>
        <w:tab/>
        <w:t>Operadores de coqueific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17</w:t>
        <w:tab/>
        <w:t>Operadores de instalações e máquinas de produtos plásticos, de borracha 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parafin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18</w:t>
        <w:tab/>
        <w:t>Operadores de  máquinas e instalações de produtos farmacêuticos, cosméticos 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TRABALHADORES DA FABRICAÇÃO DE MUNIÇÃO E EXPLOSIVOS QUÍMICOS 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21</w:t>
        <w:tab/>
        <w:t>Trabalhadores da fabricação  de munição e explosivos quím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PERADORES DE OUTRAS INSTALAÇÕES QUÍMICAS, PETROQUÍMICA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31</w:t>
        <w:tab/>
        <w:t>Operadores de outras instalações químicas, petroquímica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PERADORES DE OPERAÇÃO UNITÁRIA DE LABORATÓRIO (TRANSVERSAL PARA TODA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INDÚSTRIA DE PROCESSOS)  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181</w:t>
        <w:tab/>
        <w:t>Laboratoristas industriais auxilia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RABALHADORES DE INSTALAÇÕES SIDERÚRGICAS E DE MATERIAIS DE CONSTRUÇÃO</w:t>
      </w:r>
      <w:r>
        <w:rPr>
          <w:rFonts w:eastAsia="Century Gothic" w:cs="Century Gothic" w:ascii="Century Gothic" w:hAnsi="Century Gothic"/>
        </w:rPr>
        <w:tab/>
        <w:t>SUPERVISORES DA SIDERURGIA E DE MATERIAIS DE CONSTRU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01</w:t>
        <w:tab/>
        <w:t>Supervisores da siderurg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02</w:t>
        <w:tab/>
        <w:t xml:space="preserve">Supervisores e de materiais de construção (vidro, cerâmica e compósitos)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PERADORES DE INSTALAÇÕES E EQUIPAMENTOS DE PRODUÇÃO DE METAIS E LIGAS-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ª FUS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11</w:t>
        <w:tab/>
        <w:t>Operadores de instalações de sinteriz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12</w:t>
        <w:tab/>
        <w:t>Operadores de fornos de 1ª fusão e acia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13</w:t>
        <w:tab/>
        <w:t>Operadores de lamina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14</w:t>
        <w:tab/>
        <w:t>Operadores de acabamento de chapas e met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PERADORES DE INSTALAÇÕES E EQUIPAMENTOS DE PRODUÇÃO DE METAIS E LIGAS -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ª FUS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21</w:t>
        <w:tab/>
        <w:t>Forneiros metalúrgicos (2ª fusão e reaquecimento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INSTALAÇÕES E EQUIPAMENTOS DE MATERIAL DE CONSTRUÇÃO,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ERÂMICA E VIDR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31</w:t>
        <w:tab/>
        <w:t>Operadores de preparação de massas para vidro, cerâmica, porcelana e materiais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de constru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32</w:t>
        <w:tab/>
        <w:t>Operadores de instalações e equipamentos de fabricação de  cerâmicas, vidros 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porcelan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33</w:t>
        <w:tab/>
        <w:t>Operadores de instalações e equipamentos de fabricação de materiais d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nstru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ARTESANAIS DE MATERIAIS DE CONSTRU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281</w:t>
        <w:tab/>
        <w:t>Trabalhadores artesanais de materiais de constru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E INSTALAÇÕES E MÁQUINAS DE FABRICAÇÃO DE CELULOSE , PAPEL,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PAPELÃO E ARTEFATO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A FABRICAÇÃO DE CELULOSE E PAPE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301</w:t>
        <w:tab/>
        <w:t>Supervisores da fabricação de pasta para papel, papel, papelão e artefa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PREPARAÇÃO DE PASTA DE PAPE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311</w:t>
        <w:tab/>
        <w:t>Preparadores de pasta de pape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TRABALHADORES DA FABRICAÇÃO DE PAPE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321</w:t>
        <w:tab/>
        <w:t>Operadores de máquinas de fabricar papel e papel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CONFECCIONADORES DE PRODUTOS DE PAPEL E PAPEL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339</w:t>
        <w:tab/>
        <w:t>Confeccionadores de produtos de papel e papel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TRABALHADORES DA FABRICAÇÃO DE ALIMENTOS, BEBIDAS E FUMO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A FABRICAÇÃO DE ALIMENTOS, BEBIDAS E FUMO AGROINDUSTRIAI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01</w:t>
        <w:tab/>
        <w:t xml:space="preserve">Supervisores da fabricação de alimentos, bebidas e fumo 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PERADORES DA PREPARAÇÃO DE ALIMENTOS E BEBID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11</w:t>
        <w:tab/>
        <w:t>Molei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12</w:t>
        <w:tab/>
        <w:t>Trabalhadores do refino de s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13</w:t>
        <w:tab/>
        <w:t>Trabalhadores da fabricação e refino de açúc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16</w:t>
        <w:tab/>
        <w:t>Trabalhadores da preparação de café, cacau e produtos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17</w:t>
        <w:tab/>
        <w:t>Ttrabalhadores da fabricação de cachaça, cerveja, vinhos e outras bebid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PERADORES DE TRATAMENTO DE FUMO E DE FABRICAÇÃO DE CHARUTOS 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IGARROS (INCLUSIVE ARTESANAI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21</w:t>
        <w:tab/>
        <w:t>Preparadores de fum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23</w:t>
        <w:tab/>
        <w:t>Cigarrei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29</w:t>
        <w:tab/>
        <w:t xml:space="preserve">Charuteiros e trabalhadores artesanais da industria do fumo 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RABALHADORES ARTESANAIS DA AGROINDUSTRIA E DA INDÚSTRIA DE ALIMEN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84</w:t>
        <w:tab/>
        <w:t>Degustad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85</w:t>
        <w:tab/>
        <w:t>Magarefes e afin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91</w:t>
        <w:tab/>
        <w:t>Trabalhadores de fabricação e conservação de alimentos ( inclusive artesanais)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92</w:t>
        <w:tab/>
        <w:t>Trabalhadores da pasteurização do leite, fabricação de laticínios e afins ( inclusiv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rtesanai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493</w:t>
        <w:tab/>
        <w:t>Padeiros, confeiteiros e afins e operadores na fabricação de pães, massas e doc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OPERADORES DE INSTALAÇÕES DE PRODUÇÃO E DISTRIBUIÇÃO DE ENERGIA,</w:t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/>
          <w:bCs/>
        </w:rPr>
        <w:t>UTILIDADES, CAPTAÇÃO, TRATAMENTO E DISTRIBUIÇÃO DE ÁGUA</w:t>
      </w:r>
      <w:r>
        <w:rPr>
          <w:rFonts w:eastAsia="Century Gothic" w:cs="Century Gothic" w:ascii="Century Gothic" w:hAnsi="Century Gothic"/>
        </w:rPr>
        <w:t xml:space="preserve">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E INSTALAÇÕES DE PRODUÇÃO E DISTRIBUIÇÃO DE ENERGIA,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UTILIDADES, CAPTAÇÃO, TRATAMENTO E DISTRIBUIÇÃO DE ÁGU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601</w:t>
        <w:tab/>
        <w:t>Supervisores de instalações de produção e distribuição de energia, utilidades,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aptação, tratamento e distribuição de águ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PERADORES DE INSTALAÇÕES DE GERAÇÃO E DISTRIBUIÇÃO DE ENERGIA TÉRMICA,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ELÉTRICA E NUCLE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611</w:t>
        <w:tab/>
        <w:t>Operadores de instalações de geração de energia térmica, elétrica e nucle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612</w:t>
        <w:tab/>
        <w:t>Operadores de instalações de distribuição de energia térmica, elétrica e nuclear</w:t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OPERADORES DE UTILIDAD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621</w:t>
        <w:tab/>
        <w:t>Operadores de máquinas a vapor e caldeir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622</w:t>
        <w:tab/>
        <w:t>Operadores de instalações de captação e distribuição de águ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623</w:t>
        <w:tab/>
        <w:t>Operadores de instalações de captação e tratamento de esgot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624</w:t>
        <w:tab/>
        <w:t>Operadores de instalações de captação, engarrafamento e distribuição de gas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625</w:t>
        <w:tab/>
        <w:t>Operadores de instalações de refrigeração e ar condicionad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OPERADORES DE OUTRAS INSTALAÇÕES INDUSTRIAIS  OUTROS TRABALHADORES</w:t>
      </w:r>
    </w:p>
    <w:p>
      <w:pPr>
        <w:pStyle w:val="Normal"/>
        <w:ind w:firstLine="720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ELEMENTARES INDUSTRIAIS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PERADORES DE OUTRAS INSTALAÇÕES INDUSTRIAIS  OUTROS TRABALHADORES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ELEMENTARES INDUSTRI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8711</w:t>
        <w:tab/>
        <w:t>Operadores de outras instalações industriais  outros trabalhadores elementares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industriai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>TRABALHADORES DE REPARAÇÃO E MANUTENÇÃO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TRABALHADORES DE REPARAÇÃO E MANUTENÇÃO MECÂNICA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E REPARAÇÃO E MANUTENÇÃO MECÂNICA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01</w:t>
        <w:tab/>
        <w:t xml:space="preserve">Supervisores da reparação e manutenção de máquinas e equipamentos industriais, 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merciais e residenci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02</w:t>
        <w:tab/>
        <w:t>Supervisores da reparação e manutenção veicul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09</w:t>
        <w:tab/>
        <w:t>Supervisores de outros trabalhadores da reparação, conservação e manuten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ECÂNICOS DE MANUTENÇÃO DE MÁQUINAS E EQUIPAMENTOS INDUSTRIAIS,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MERCIAIS E RESIDENCI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11</w:t>
        <w:tab/>
        <w:t>Mecânicos de manutenção de bombas, motores, compressores  e equipamentos d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ransmiss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12</w:t>
        <w:tab/>
        <w:t>Mecânicos de manutenção de aparelhos térmicos, de climatização e de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refrigeração(exceto técnico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13</w:t>
        <w:tab/>
        <w:t>Mecânicos de manutenção de máquinas industri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ECÂNICOS DE MANUTENÇÃO DE MÁQUINAS PESADAS E EQUIPAMENTOS AGRÍCOLA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31</w:t>
        <w:tab/>
        <w:t xml:space="preserve">Mecânicos de manutenção de máquinas pesadas e equipamentos agrícola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ECÂNICOS DE MANUTENÇÃO VEICUL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41</w:t>
        <w:tab/>
        <w:t>Mecânicos de manutenção aeronáu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42</w:t>
        <w:tab/>
        <w:t>Mecânicos de manutenção naval (em terra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43</w:t>
        <w:tab/>
        <w:t>Mecânicos de manutenção metroferroviári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44</w:t>
        <w:tab/>
        <w:t>Mecânicos de manutenção de veículos automot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REPARADORES DE INSTRUMENTOS E EQUIPAMENTOS DE PRECISÃO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51</w:t>
        <w:tab/>
        <w:t>Reparadores de instrumentos de medi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52</w:t>
        <w:tab/>
        <w:t>Reparadores de instrumentos musicai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53</w:t>
        <w:tab/>
        <w:t>Reparadores de equipamentos e instrumentos médico-hospitala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54</w:t>
        <w:tab/>
        <w:t xml:space="preserve">Reparadores de equipamentos fotográfico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UTROS MECÂNICOS DE MANUTEN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91</w:t>
        <w:tab/>
        <w:t>Lubrificador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92</w:t>
        <w:tab/>
        <w:t>Trabalhadores de manutenção de máquinas pequena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93</w:t>
        <w:tab/>
        <w:t xml:space="preserve">Mecânicos de manutenção de bicicletas e equipamentos esportivos e de ginástica   </w:t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POLIMANTENEDORES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SUPERVISORES DE MANUTENÇÃO ELETRO-ELETRÔNICA E ELETROMECÂN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501</w:t>
        <w:tab/>
        <w:t>Supervisores de manutenção eletro-eletrônica industrial, comercial e residenci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502</w:t>
        <w:tab/>
        <w:t>Supervisores de manutenção eletro-eletrônica veicul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503</w:t>
        <w:tab/>
        <w:t>Supervisores de manutenção eletromecânica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ELETRICISTAS-ELETRÔNICOS DE MANUTENÇÃO INDUSTRIAL, COMERCIAL E RESIDENCIAL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511</w:t>
        <w:tab/>
        <w:t>Eletricistas-eletrônicos de manutenção industrial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513</w:t>
        <w:tab/>
        <w:t xml:space="preserve">Instaladores e mantenedores de sistemas de alarmes de segurança e de incêndio </w:t>
        <w:tab/>
        <w:tab/>
        <w:tab/>
        <w:tab/>
        <w:tab/>
        <w:tab/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ELETRICISTAS-ELETRÔNICOS DE MANUTENÇÃO VEICUL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531</w:t>
        <w:tab/>
        <w:t xml:space="preserve">Eletricistas-eletrônicos de manutenção veicular (aérea, terrestre e naval)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ANTENEDORES ELETROMECÂN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541</w:t>
        <w:tab/>
        <w:t>Mantenedores de elevadores, escadas e portas automática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542</w:t>
        <w:tab/>
        <w:t>Reparadores de aparelhos eletrodoméstic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543</w:t>
        <w:tab/>
        <w:t>Reparadores de equipamentos de escritório</w:t>
        <w:tab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ab/>
        <w:t>OUTROS TRABALHADORES DA CONSERVAÇÃO, MANUTENÇÃO E REPARAÇÃO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UTROS TRABALHADORES DA CONSERVAÇÃO E DA CONSERVAÇÃO E MANUTENÇÃO</w:t>
      </w:r>
    </w:p>
    <w:p>
      <w:pPr>
        <w:pStyle w:val="Normal"/>
        <w:ind w:firstLine="72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(EXCETO TRABALHADORES ELEMENTARE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111</w:t>
        <w:tab/>
        <w:t>Conservadores de vias permanentes (trilhos)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912</w:t>
        <w:tab/>
        <w:t xml:space="preserve">Mantenedores de equipamentos de lazer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913</w:t>
        <w:tab/>
        <w:t xml:space="preserve">Mantenedores de carroçarias de veículos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914</w:t>
        <w:tab/>
        <w:t>Mantenedores de edificaçõe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TRABALHADORES ELEMENTARES DA MANUTENÇÃO 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921</w:t>
        <w:tab/>
        <w:t>Trabalhadores elementares de serviços de manutençã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9922</w:t>
        <w:tab/>
        <w:t xml:space="preserve">Trabalhadores elementares de conservação de vias permanentes </w:t>
        <w:tab/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ab/>
        <w:t>MEMBROS DAS FORÇAS ARMADAS, POLICIAIS E BOMBEIROS MILITARES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ab/>
        <w:t>MILITARES DAS FORÇAS ARMADA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ILITARES DA AERONÁU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100</w:t>
        <w:tab/>
        <w:t>Militares da aeronáutic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ILITARES DO EXÉRCIT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200</w:t>
        <w:tab/>
        <w:t>Militares do exércit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MILITARES DA MARINH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300</w:t>
        <w:tab/>
        <w:t>Militares da marinha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POLICIAIS MILITARES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FICIAIS DE POLÍCIA MILIT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401</w:t>
        <w:tab/>
        <w:t>Coronéis, tenentes-coronéis e majores da polícia milit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402</w:t>
        <w:tab/>
        <w:t>Capitães da polícia milit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403</w:t>
        <w:tab/>
        <w:t>Tenentes da polícia milit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AÇAS DE POLÍCIA MILIT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411</w:t>
        <w:tab/>
        <w:t>Praças especiais de polícia milit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412</w:t>
        <w:tab/>
        <w:t>Subtenentes e sargentos da polícia militar</w:t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413</w:t>
        <w:tab/>
        <w:t>Cabos e soldados da polícia militar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ab/>
      </w:r>
      <w:r>
        <w:rPr>
          <w:rFonts w:eastAsia="Century Gothic" w:cs="Century Gothic" w:ascii="Century Gothic" w:hAnsi="Century Gothic"/>
          <w:b/>
          <w:bCs/>
        </w:rPr>
        <w:t>BOMBEIROS MILITAR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OFICIAIS DE BOMBEIRO MILIT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501</w:t>
        <w:tab/>
        <w:t>Coronéis, tenentes-coronéis e majores de bombeiro milit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502</w:t>
        <w:tab/>
        <w:t>Capitães do corpo de bombei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503</w:t>
        <w:tab/>
        <w:t>Tenentes do corpo de bombeiros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PRAÇAS DE BOMBEIRO MILITAR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511</w:t>
        <w:tab/>
        <w:t>Praças especiais de bombeiro</w:t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512</w:t>
        <w:tab/>
        <w:t>Subtenentes e sargentos do corpo de bombeir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0513</w:t>
        <w:tab/>
        <w:t>Cabos e soldados do corpo de bombeiro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357" w:right="567" w:gutter="1814" w:header="0" w:top="1418" w:footer="0" w:bottom="851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308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30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1:19:00Z</dcterms:created>
  <dc:creator>IBGE</dc:creator>
  <dc:description/>
  <dc:language>en-US</dc:language>
  <cp:lastModifiedBy>IBGE</cp:lastModifiedBy>
  <cp:lastPrinted>2001-08-22T15:23:00Z</cp:lastPrinted>
  <dcterms:modified xsi:type="dcterms:W3CDTF">2002-01-09T09:24:00Z</dcterms:modified>
  <cp:revision>4</cp:revision>
  <dc:subject/>
  <dc:title>CLASSIFICAÇÃO DE OCUPAÇÕES</dc:title>
</cp:coreProperties>
</file>