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8"/>
          <w:ins w:id="0" w:author="user" w:date="2005-01-27T16:53:00Z"/>
        </w:rPr>
      </w:pPr>
      <w:r>
        <w:rPr>
          <w:b/>
          <w:sz w:val="28"/>
        </w:rPr>
        <w:t>Revisão 2007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/>
      </w:pPr>
      <w:r>
        <w:rPr/>
        <w:t xml:space="preserve">GT  Papel e Artefatos; Editorial e Gráfica </w:t>
      </w:r>
    </w:p>
    <w:p>
      <w:pPr>
        <w:pStyle w:val="Heading2"/>
        <w:rPr/>
      </w:pPr>
      <w:r>
        <w:rPr/>
        <w:t>Ata da reunião de  19/05/05</w:t>
      </w:r>
    </w:p>
    <w:p>
      <w:pPr>
        <w:pStyle w:val="Heading2"/>
        <w:rPr>
          <w:lang w:val="en-US"/>
        </w:rPr>
      </w:pPr>
      <w:r>
        <w:rPr>
          <w:lang w:val="en-US"/>
        </w:rPr>
        <w:t>Local: ABIGRAF – S. Paulo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iscussão sobre a proposta de estrutura da CNAE2.0, divisões 17 (Celulose e Papel) e 18 (Impressão e Reprodução de gravações) seguiu a pauta proposta pela ABIGRAF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esentação e considerações – Flávio Marques (Diretor da ABIGRAF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esentação do IBGE – Magdalena Góes (Coordenação das Estatísticas Econômicas e Classificações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ertos nas denominaçõ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ind w:left="7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pelcartã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ind w:left="79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pelão ondulad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gestões de desdobramento de classes para os grupos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ind w:left="81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3 (Fabricação de embalagens de papel, cartolina, papelcartão ou papelão ondulado) em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17.31 – Fabricação de embalagens de pape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17.32 – Fabricação de embalagens de cartolina ou papelcartã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17.33 - Fabricação de embalagens de papelão ondul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ind w:left="81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4 (Fabricação de artefatos diversos de papel, cartolina, papelcartão ou papelão) em:</w:t>
      </w:r>
    </w:p>
    <w:p>
      <w:pPr>
        <w:pStyle w:val="Normal"/>
        <w:ind w:left="81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41 - Fabricação de artefatos de papel, cartolina, papelcartão ou papelão ondulado para escritório</w:t>
      </w:r>
    </w:p>
    <w:p>
      <w:pPr>
        <w:pStyle w:val="Normal"/>
        <w:ind w:left="81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42 - Fabricação de formulários contínuos - impressos ou não</w:t>
      </w:r>
    </w:p>
    <w:p>
      <w:pPr>
        <w:pStyle w:val="Normal"/>
        <w:ind w:left="81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43 - Fabricação de artefatos de papel para uso higiênico-sanitário</w:t>
      </w:r>
    </w:p>
    <w:p>
      <w:pPr>
        <w:pStyle w:val="Normal"/>
        <w:ind w:left="81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49 - Fabricação de outros artefatos de pastas celulósicas, papel, cartolina, papelcartão ou papelão ondulado</w:t>
      </w:r>
    </w:p>
    <w:p>
      <w:pPr>
        <w:pStyle w:val="Normal"/>
        <w:ind w:left="81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5" w:leader="none"/>
        </w:tabs>
        <w:ind w:left="88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1 (Impressão e serviços conexos para terceiros). Devido ao número de classes sugeridas, este grupo deverá ser desagregado em 2: 18.1 e 18.2 (*a desagregação das classes está dependendo de estudos do IBG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5" w:leader="none"/>
        </w:tabs>
        <w:ind w:left="88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1 (Impressão para terceiros):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11 - Impressão de jornais para terceiros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12 - Impressão de revistas, publicações periódicas ou livros em geral para terceiros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13 - Impressão de material para uso escolar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14 - Impressão de material para uso industrial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15 - Impressão de material para usos comercial ou publicitário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16 - Impressão de material de seguranç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5" w:leader="none"/>
        </w:tabs>
        <w:ind w:left="88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2 (Serviços gráficos para terceiros – exceto serviços de impressão):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21 - Composição de matrizes para impressão gráfica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22 - Serviços de acabamentos gráficos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29 - Outros serviços gráficos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- A ABIGRAF reiterou sua discordância com o tratamento dado, na revisão 4 da ISIC para o tratamento dado à  atividade de Edição de outros produtos gráficos integrada à impressão, compreendida na seção  J (Informação e Comunicação), divisão 58 (Atividades de Edição). O IBGE ficou de levar esta posição ao interlocutor das Nações Unidas na discussão da ISIC 4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- Sugestões de acertos nas notas explicativas – os acertos sugeridos foram feitos mas deverão ser complementados pela ABIGRAF a partir da nova estrutura propos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- Sobre a PRODLIS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licitação para que os representantes analisassem criticamente a PRODLIST para aperfeiçoamento das designações dos produtos e para inclusão de novos produtos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cipante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lavio Marques Ferreira - ABIGRA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ria Lucia Camargo - ABIGRA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ílsea Borelli R. de Oliveira - ABIGRA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ílvio Roberto Isola - ABIGRA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ogério Freitas - ABIGRA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aulo R. Peres – ABP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atal Stefani - BRACELP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ria Cãndida - ABI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umberto Giannobile - ABI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orge Luiz pereira - ABRAFOR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aren Cristina Carneiro - SIAPAPEC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gdalena Cronemberger (IBG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herezinha Nascimento (IBG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rancisco Marta (IBGE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709" w:hanging="34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9:59:00Z</dcterms:created>
  <dc:creator>ibge</dc:creator>
  <dc:description/>
  <dc:language>en-US</dc:language>
  <cp:lastModifiedBy>ibge</cp:lastModifiedBy>
  <cp:lastPrinted>2005-03-15T13:06:00Z</cp:lastPrinted>
  <dcterms:modified xsi:type="dcterms:W3CDTF">2005-06-01T17:27:00Z</dcterms:modified>
  <cp:revision>81</cp:revision>
  <dc:subject/>
  <dc:title>Reunião GT Química e Farmacêutica</dc:title>
</cp:coreProperties>
</file>